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12947-1/20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november   25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helyi kitüntető cím és kitüntető díjak alapításáról és adományozásáról szóló 16/2012. (III.28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 Pénzügyi, Turisztikai és Városfejlesztési Bizottság</w:t>
      </w:r>
    </w:p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beri Erőforrások Bizottság </w:t>
      </w:r>
    </w:p>
    <w:p>
      <w:pPr>
        <w:pStyle w:val="Normal"/>
        <w:autoSpaceDE w:val="false"/>
        <w:spacing w:lineRule="auto" w:line="240" w:before="0" w:after="0"/>
        <w:ind w:left="198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Képviselő-testületének 16/2012 (III.28.) </w:t>
      </w:r>
      <w:r>
        <w:rPr>
          <w:rFonts w:eastAsia="Times New Roman" w:cs="Arial" w:ascii="Arial" w:hAnsi="Arial"/>
          <w:b/>
          <w:lang w:eastAsia="hu-HU"/>
        </w:rPr>
        <w:t>„</w:t>
      </w:r>
      <w:r>
        <w:rPr>
          <w:rFonts w:eastAsia="Times New Roman" w:cs="Arial" w:ascii="Arial" w:hAnsi="Arial"/>
          <w:b/>
          <w:bCs/>
          <w:lang w:eastAsia="hu-HU"/>
        </w:rPr>
        <w:t xml:space="preserve">Helyi kitüntető cím és kitüntető díjak alapításáról és adományozásáról” </w:t>
      </w:r>
      <w:r>
        <w:rPr>
          <w:rFonts w:eastAsia="Times New Roman" w:cs="Arial" w:ascii="Arial" w:hAnsi="Arial"/>
          <w:bCs/>
          <w:lang w:eastAsia="hu-HU"/>
        </w:rPr>
        <w:t>szóló rendelete értelmében azért, hogy méltó módon megörökítse, elismerje azoknak a személyeknek a tevékenységét, aki</w:t>
      </w:r>
      <w:r>
        <w:rPr>
          <w:rFonts w:eastAsia="Times New Roman" w:cs="Arial" w:ascii="Arial" w:hAnsi="Arial"/>
          <w:lang w:eastAsia="hu-HU"/>
        </w:rPr>
        <w:t>k kiemelkedően hozzájárultak a város fejlődéséhez, jó hírnevének kialakításához, a helyi közügyek területén kiemelkedő munkát végeztek, kitűntetésben részesülhetnek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„</w:t>
      </w:r>
      <w:r>
        <w:rPr>
          <w:rFonts w:eastAsia="Times New Roman" w:cs="Arial" w:ascii="Arial" w:hAnsi="Arial"/>
          <w:bCs/>
          <w:lang w:eastAsia="hu-HU"/>
        </w:rPr>
        <w:t xml:space="preserve">Helyi kitüntető cím és kitüntető díjak alapításáról és adományozásáról” szóló </w:t>
      </w:r>
      <w:r>
        <w:rPr>
          <w:rFonts w:eastAsia="Times New Roman" w:cs="Arial" w:ascii="Arial" w:hAnsi="Arial"/>
          <w:lang w:eastAsia="hu-HU"/>
        </w:rPr>
        <w:t xml:space="preserve">16/2012 (III.28.) számú </w:t>
      </w:r>
      <w:r>
        <w:rPr>
          <w:rFonts w:eastAsia="Times New Roman" w:cs="Arial" w:ascii="Arial" w:hAnsi="Arial"/>
          <w:bCs/>
          <w:lang w:eastAsia="hu-HU"/>
        </w:rPr>
        <w:t>rendelet a következőképpen szabályozza a Hévíz Folyóirat Irodalmi Díjat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3/A. §</w:t>
      </w:r>
      <w:r>
        <w:rPr>
          <w:rFonts w:eastAsia="Times New Roman" w:cs="Arial" w:ascii="Arial" w:hAnsi="Arial"/>
          <w:lang w:eastAsia="hu-HU"/>
        </w:rPr>
        <w:t xml:space="preserve"> (1) Hévíz Város Önkormányzat Képviselő-testülete azon szerzők kiemelkedő munkájának elismeréseként, akik a Hévíz Folyóiratban publikálnak, „Hévíz Folyóirat Irodalmi Díja” kitüntető díjat alapí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2) A „Hévíz Folyóirat Irodalmi Díja” annak a magyar vagy külföldi személynek adományozható, akinek a díj átadását megelőző évben legalább egy írása megjelent a folyóiratban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3) A kitüntető díj mellé elismerő oklevél, valamint nettó 100 000 Ft összegű pénzjutalom, és egy alkalomra szóló négy napos (három éjszakás) december- január-február hónapokban igénybe vehető üdülés jár a Hotel Aquamarinban a szállás költségének megtérítésével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4) A kitüntető díj egy évben egy személynek adományozható.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(5) A kitüntetést minden évben az Ünnepi Könyvhét idején (június első hete) kell átadni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7) A díj adományozására vonatkozó javaslatot Hévíz város polgármestere - a Képviselő-testület bizottságainak véleményezése után - terjeszti a Képviselő-testület jogosul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módosítás indokolása:</w:t>
      </w:r>
      <w:r>
        <w:rPr>
          <w:rFonts w:eastAsia="Times New Roman" w:cs="Arial" w:ascii="Arial" w:hAnsi="Arial"/>
          <w:lang w:eastAsia="hu-HU"/>
        </w:rPr>
        <w:t xml:space="preserve"> tekintettel arra, hogy a Hotel Aquamarin szállodát Hévíz Város Önkormányzat értékesítette, és a felújítások miatt amúgy sem megoldható a díjazott részére az üdülés igénybevétele, javaslom ezen rendelkezés törlését a rendeletből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Ennek megfelelően a rendelet 3/A. § (3) bekezdése a következőképpen módosulna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>3/A. § (3) A kitüntető díj mellé elismerő oklevél, valamint nettó 100 000 Ft összegű pénzjutalom jár.”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…..(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helyi kitüntető cím és kitüntető díjak alapításáról és adományozásáról szóló 16/2012. (III.28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Képviselő-testülete Magyarország címerének és zászlajának használatáról valamint állami kitüntetéseiről szóló 2011. évi CCII. törvény 24. § (9) bekezdésében kapott felhatalmazás alapján, az Alaptörvény 32 cikk (1) bekezdés a)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284" w:hanging="284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A helyi kitüntető cím és kitüntető díjak alapításáról és adományozásáról szóló 16/2012. (III.28.) önkormányzati rendelet </w:t>
      </w:r>
      <w:r>
        <w:rPr>
          <w:rFonts w:cs="Arial" w:ascii="Arial" w:hAnsi="Arial"/>
          <w:color w:val="000000"/>
        </w:rPr>
        <w:t>(a továbbiakban: Ör.)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3/A. § (3) bekezdése helyébe a következő rendelkezés lép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3/A. § (3) A kitüntető díj mellé elismerő oklevél, valamint nettó 100 000 Ft összegű pénzjutalom jár.”</w:t>
      </w:r>
    </w:p>
    <w:p>
      <w:pPr>
        <w:pStyle w:val="Normal"/>
        <w:spacing w:lineRule="atLeast" w:line="2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Ez a rendelet a kihirdetését követő napon lép hatályba és a hatályba lépését követő napon hatályát veszti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Ez a rendelet kihirdetését követő napon lép hatályba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helyi kitüntető cím és kitüntető díjak alapításáról és adományozásáról szóló 16/2012. (III.28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„</w:t>
      </w:r>
      <w:r>
        <w:rPr>
          <w:rFonts w:cs="Arial" w:ascii="Arial" w:hAnsi="Arial"/>
          <w:bCs/>
        </w:rPr>
        <w:t>Hévíz Folyóirat Irodalmi Díj”</w:t>
      </w:r>
      <w:r>
        <w:rPr>
          <w:rFonts w:cs="Arial" w:ascii="Arial" w:hAnsi="Arial"/>
        </w:rPr>
        <w:t xml:space="preserve"> fogalm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Önkormányzat kiadása csökken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tekintettel arra, hogy a Hotel Aquamarin szállodát Hévíz Város Önkormányzat értékesítette, és a felújítások miatt amúgy sem megoldható a díjazott részére az üdülés igénybevétele, észszerűvé vált ezen rendelkezés törlését a rendeletb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v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09:00Z</dcterms:created>
  <dc:creator>T-Cont Kft</dc:creator>
  <dc:description/>
  <cp:keywords/>
  <dc:language>en-US</dc:language>
  <cp:lastModifiedBy>Lajkó Erzsébet Márta</cp:lastModifiedBy>
  <cp:lastPrinted>2015-01-30T07:35:00Z</cp:lastPrinted>
  <dcterms:modified xsi:type="dcterms:W3CDTF">2021-11-18T10:10:00Z</dcterms:modified>
  <cp:revision>9</cp:revision>
  <dc:subject/>
  <dc:title>Iktatószám: PMK/144/2011</dc:title>
</cp:coreProperties>
</file>